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  <w:r>
        <w:rPr>
          <w:rFonts w:eastAsia="黑体" w:cs="黑体" w:ascii="黑体" w:hAnsi="黑体"/>
          <w:szCs w:val="32"/>
        </w:rPr>
        <w:t>.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殡仪馆改扩建工程二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停车场和排污蓄水池前期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民政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葬事业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3.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.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2.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7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年度完成全部项目施工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计划完成项目施工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项目建议书、可研报告编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蓄水池一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停车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施工队已经进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月底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月底前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按进度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年底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年底前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间成本半年内完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小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便捷免费停车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停车场配有监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停车场配有公共卫生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污水直接排放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停车场绿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  <w:r>
        <w:rPr>
          <w:rFonts w:eastAsia="黑体" w:cs="黑体" w:ascii="黑体" w:hAnsi="黑体"/>
          <w:szCs w:val="32"/>
        </w:rPr>
        <w:t>.3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仪馆火化、祭祀设备维护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民政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葬事业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套火化、祭祀设备的维护保养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计划完成所有维护保养项目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修维护火化设备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修维护祭祀设备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按预计进度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成本预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环保廉价火化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便捷环保祭祀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害气体处理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残渣废物处理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保设施完好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  <w:r>
        <w:rPr>
          <w:rFonts w:eastAsia="黑体" w:cs="黑体" w:ascii="黑体" w:hAnsi="黑体"/>
          <w:szCs w:val="32"/>
        </w:rPr>
        <w:t>.4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仪馆花圈焚烧炉购置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民政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葬事业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花圈焚烧炉的购置及安装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按有要求完成采购及安装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花圈焚烧炉的安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装使用后达到设计质量要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装投入使用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采购预算内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百姓文明治丧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来馆花圈无害化处理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花圈焚化对环境影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  <w:r>
        <w:rPr>
          <w:rFonts w:eastAsia="黑体" w:cs="黑体" w:ascii="黑体" w:hAnsi="黑体"/>
          <w:szCs w:val="32"/>
        </w:rPr>
        <w:t>.5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仪馆告别厅拼接屏购置安装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民政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葬事业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殡仪馆告别厅拼接屏购置及安装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间及质量要求完成项目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屏幕采购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屏幕安装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按计划进行安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居民提供更好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料节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装中对环境影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  <w:r>
        <w:rPr>
          <w:rFonts w:eastAsia="黑体" w:cs="黑体" w:ascii="黑体" w:hAnsi="黑体"/>
          <w:szCs w:val="32"/>
        </w:rPr>
        <w:t>.6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仪馆火化炉大修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民政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殡葬事业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火化炉大修项目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计划项目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项目招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火化机大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换空压机和烟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设计质量要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装并投入使用的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入招标环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金额不超过预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百姓文明治丧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火化遗体对环境影响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540"/>
        <w:jc w:val="left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077" w:bottom="1588"/>
      <w:pgNumType w:start="0" w:fmt="decimal"/>
      <w:formProt w:val="false"/>
      <w:textDirection w:val="lrTb"/>
      <w:docGrid w:type="line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1">
    <w:name w:val="page numb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6:00Z</dcterms:created>
  <dc:creator>微软用户</dc:creator>
  <dc:description/>
  <dc:language>en-US</dc:language>
  <cp:lastModifiedBy>lenovo</cp:lastModifiedBy>
  <cp:lastPrinted>2022-03-16T09:27:00Z</cp:lastPrinted>
  <dcterms:modified xsi:type="dcterms:W3CDTF">2022-03-16T01:27:31Z</dcterms:modified>
  <cp:revision>11</cp:revision>
  <dc:subject/>
  <dc:title>唐山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C49B634C34C0ABAEDA0682E28B4D7</vt:lpwstr>
  </property>
  <property fmtid="{D5CDD505-2E9C-101B-9397-08002B2CF9AE}" pid="3" name="KSOProductBuildVer">
    <vt:lpwstr>2052-11.1.0.11365</vt:lpwstr>
  </property>
</Properties>
</file>