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救助管理站拼接屏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屏采购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民政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救助管理站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拼接屏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屏一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工程进度是否按原计划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预算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展示工作动态，宣传政策法规，为救助对象提供更优质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救助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2:52:00Z</dcterms:created>
  <dc:creator>jzz</dc:creator>
  <dc:description/>
  <cp:keywords/>
  <dc:language>en-US</dc:language>
  <cp:lastModifiedBy>财务</cp:lastModifiedBy>
  <dcterms:modified xsi:type="dcterms:W3CDTF">2022-02-08T02:52:00Z</dcterms:modified>
  <cp:revision>2</cp:revision>
  <dc:subject/>
  <dc:title/>
</cp:coreProperties>
</file>