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山市救助管理站消防改造工程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山市民政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山市救助管理站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2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烟感报警、自动喷淋设备一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项目完成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工程进度是否按原计划完成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预算成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9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提高安全标准，为救助对象提供更优质服务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3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持续提高消防应急管理水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救助对象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2:59:00Z</dcterms:created>
  <dc:creator>jzz</dc:creator>
  <dc:description/>
  <cp:keywords/>
  <dc:language>en-US</dc:language>
  <cp:lastModifiedBy>财务</cp:lastModifiedBy>
  <dcterms:modified xsi:type="dcterms:W3CDTF">2022-02-08T02:59:00Z</dcterms:modified>
  <cp:revision>2</cp:revision>
  <dc:subject/>
  <dc:title/>
</cp:coreProperties>
</file>